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ACTIVIDAD DEL SABADO 1 DE JUNIO.</w:t>
      </w:r>
    </w:p>
    <w:p>
      <w:pPr>
        <w:pStyle w:val="Normal"/>
        <w:rPr>
          <w:rFonts w:ascii="Kristen ITC" w:hAnsi="Kristen ITC" w:cs="Kristen ITC"/>
          <w:b/>
          <w:b/>
          <w:sz w:val="24"/>
          <w:szCs w:val="24"/>
        </w:rPr>
      </w:pPr>
      <w:r>
        <w:rPr>
          <w:rFonts w:cs="Kristen ITC" w:ascii="Kristen ITC" w:hAnsi="Kristen IT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 xml:space="preserve">Leer de manera individual la Lectura: “Cómo instalar y evaluar un modelo de Calidad”.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 xml:space="preserve">Subrayar y tomar notas para participar en el foro-plenaria.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 xml:space="preserve">30 minutos para realizar la lectura. </w:t>
      </w:r>
    </w:p>
    <w:p>
      <w:pPr>
        <w:pStyle w:val="Normal"/>
        <w:rPr>
          <w:rFonts w:ascii="Kristen ITC" w:hAnsi="Kristen ITC" w:cs="Kristen ITC"/>
          <w:b/>
          <w:b/>
          <w:sz w:val="24"/>
          <w:szCs w:val="24"/>
        </w:rPr>
      </w:pPr>
      <w:r>
        <w:rPr>
          <w:rFonts w:cs="Kristen ITC" w:ascii="Kristen ITC" w:hAnsi="Kristen ITC"/>
          <w:b/>
          <w:sz w:val="24"/>
          <w:szCs w:val="24"/>
        </w:rPr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Notas:</w:t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.- Para diseñar o instalar un modelo de calidad es necesario conocer a profundidad las características y necesidades de la organización y sus objetivos que se desean alcanzar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2.- Deben de  estar estructurados los elementos de dicha organización para que permitan un control y aseguramientos de todos los procesos involucrados en la calidad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3.- Requiere un modelo que reúna la misión, or4ganizacion y esfuerzo de cada área para tener una sinergia de resultado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4.-  Debe de haber un objetivo grupal es instalar el modelo de calidad adecuado para dicha organizació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5.- Se busca crear una cultura de calidad para que la mejora se vuelva continua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6.- es necesario hacer un diagnostico integral durante el proceso y la mejora continua, mediante una evaluación para conocer la situación actual, fortalezas, oportunidades, debilidades y amenazas en la base del resultado, para así tener estrategias que facilitan la implementación de un modelo de calidad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7.- Para que una evaluación integral se requiere los siguientes partes a considerar: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rificar que se esté siguiendo la filosofía del modelo de calidad por todo el personal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Evaluar el desempeño y competitividad de los procesos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Evaluar la lealtad y satisfacción del cliente.</w:t>
      </w:r>
    </w:p>
    <w:p>
      <w:pPr>
        <w:pStyle w:val="Normal"/>
        <w:spacing w:before="0" w:after="20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44:00Z</dcterms:created>
  <dc:creator>Lissana</dc:creator>
  <dc:description/>
  <dc:language>en-US</dc:language>
  <cp:lastModifiedBy>Lissana</cp:lastModifiedBy>
  <dcterms:modified xsi:type="dcterms:W3CDTF">2013-06-06T00:44:00Z</dcterms:modified>
  <cp:revision>2</cp:revision>
  <dc:subject/>
  <dc:title/>
</cp:coreProperties>
</file>