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haroni"/>
          <w:b/>
          <w:b/>
          <w:color w:val="5F497A"/>
        </w:rPr>
      </w:pPr>
      <w:r>
        <w:rPr>
          <w:rFonts w:cs="Aharoni" w:ascii="Kristen ITC" w:hAnsi="Kristen ITC"/>
          <w:b/>
          <w:color w:val="5F497A"/>
        </w:rPr>
      </w:r>
    </w:p>
    <w:p>
      <w:pPr>
        <w:pStyle w:val="Normal"/>
        <w:jc w:val="center"/>
        <w:rPr>
          <w:rFonts w:ascii="Kristen ITC" w:hAnsi="Kristen ITC" w:cs="Aharoni"/>
          <w:b/>
          <w:b/>
          <w:color w:val="5F497A"/>
        </w:rPr>
      </w:pPr>
      <w:r>
        <w:rPr>
          <w:rFonts w:cs="Aharoni" w:ascii="Kristen ITC" w:hAnsi="Kristen ITC"/>
          <w:b/>
          <w:color w:val="5F497A"/>
        </w:rPr>
        <w:t>FORTALEZAS Y DEBILIDADES DE LOS MODELOS DE CALIDAD.</w:t>
      </w:r>
    </w:p>
    <w:p>
      <w:pPr>
        <w:pStyle w:val="Normal"/>
        <w:jc w:val="right"/>
        <w:rPr>
          <w:rFonts w:ascii="Kristen ITC" w:hAnsi="Kristen ITC" w:cs="Aharoni"/>
          <w:b/>
          <w:b/>
          <w:color w:val="FF0000"/>
          <w:lang w:val="en-US"/>
        </w:rPr>
      </w:pPr>
      <w:r>
        <w:rPr>
          <w:rFonts w:cs="Aharoni" w:ascii="Kristen ITC" w:hAnsi="Kristen ITC"/>
          <w:b/>
          <w:color w:val="FF0000"/>
          <w:lang w:val="en-US"/>
        </w:rPr>
        <w:t>Presenta: Lissana Mendoza López.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867"/>
        <w:gridCol w:w="3432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isten ITC" w:hAnsi="Kristen ITC" w:cs="Aharoni"/>
                <w:b/>
                <w:b/>
                <w:lang w:val="en-US"/>
              </w:rPr>
            </w:pPr>
            <w:r>
              <w:rPr>
                <w:rFonts w:cs="Aharoni" w:ascii="Kristen ITC" w:hAnsi="Kristen ITC"/>
                <w:b/>
                <w:lang w:val="en-US"/>
              </w:rPr>
              <w:t>MODEL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isten ITC" w:hAnsi="Kristen ITC" w:cs="Aharoni"/>
                <w:b/>
                <w:b/>
                <w:lang w:val="en-US"/>
              </w:rPr>
            </w:pPr>
            <w:r>
              <w:rPr>
                <w:rFonts w:cs="Aharoni" w:ascii="Kristen ITC" w:hAnsi="Kristen ITC"/>
                <w:b/>
                <w:lang w:val="en-US"/>
              </w:rPr>
              <w:t>FORTALEZA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isten ITC" w:hAnsi="Kristen ITC" w:cs="Aharoni"/>
                <w:b/>
                <w:b/>
                <w:lang w:val="en-US"/>
              </w:rPr>
            </w:pPr>
            <w:r>
              <w:rPr>
                <w:rFonts w:cs="Aharoni" w:ascii="Kristen ITC" w:hAnsi="Kristen ITC"/>
                <w:b/>
                <w:lang w:val="en-US"/>
              </w:rPr>
              <w:t>DEBILIDADES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Aharoni"/>
                <w:b/>
                <w:b/>
                <w:color w:val="F79646"/>
                <w:lang w:val="en-US"/>
              </w:rPr>
            </w:pPr>
            <w:r>
              <w:rPr>
                <w:rFonts w:cs="Aharoni" w:ascii="Kristen ITC" w:hAnsi="Kristen ITC"/>
                <w:b/>
                <w:color w:val="F79646"/>
                <w:lang w:val="en-US"/>
              </w:rPr>
              <w:t>SHINGO EXCELLENCE</w:t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F79646"/>
                <w:lang w:val="en-US"/>
              </w:rPr>
            </w:pPr>
            <w:r>
              <w:rPr>
                <w:rFonts w:cs="Aharoni" w:ascii="Kristen ITC" w:hAnsi="Kristen ITC"/>
                <w:b/>
                <w:color w:val="F79646"/>
                <w:lang w:val="en-US"/>
              </w:rPr>
              <w:t>MANUFACTORING</w:t>
            </w:r>
          </w:p>
          <w:p>
            <w:pPr>
              <w:pStyle w:val="Normal"/>
              <w:spacing w:before="0" w:after="200"/>
              <w:rPr>
                <w:rFonts w:ascii="Kristen ITC" w:hAnsi="Kristen ITC" w:cs="Aharoni"/>
                <w:sz w:val="18"/>
                <w:szCs w:val="18"/>
                <w:lang w:val="en-US"/>
              </w:rPr>
            </w:pPr>
            <w:r>
              <w:rPr>
                <w:rFonts w:cs="Aharoni" w:ascii="Kristen ITC" w:hAnsi="Kristen ITC"/>
                <w:b/>
                <w:color w:val="F79646"/>
                <w:lang w:val="en-US"/>
              </w:rPr>
              <w:t>E.U.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Mantener únicamente lo necesario en el proceso, eliminar aquello que no da valor agregado y resta velocidad al proceso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tLeast" w:line="240" w:before="0" w:after="0"/>
              <w:jc w:val="center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Identificar todos los elementos necesarios en el proceso y ordenarlos para su fácil acceso. Un ejemplo claro es la clasificación de herramientas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tLeast" w:line="240" w:before="0" w:after="0"/>
              <w:jc w:val="center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liminar todo aquello que distrae en el área de trabajo, para mejorar la seguridad, la calidad del producto o servicio y el ambiente de trabajo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tLeast" w:line="240" w:before="0" w:after="0"/>
              <w:jc w:val="center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standarización: Compartir información entre todos los equipos para evitar confusiones y errore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ostenimiento: Es la mejora continua en la cual deben participar todos los equipos y áreas de la organización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s costoso el cambio del modelo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i hay fallos en la manufactura esbelta se busca un culpable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Hacen que sus acciones sean altamente programadas y cuando algo pasa fuera de esos límites no saben cómo actuar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  <w:t>MODELO EFQM</w:t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  <w:p>
            <w:pPr>
              <w:pStyle w:val="Normal"/>
              <w:spacing w:before="0" w:after="200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Desarrollo de funciones metas, objetivos y valore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Implicación en el desarrollo, implantación y mejora del sistema de gestión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Motivación, apoyo y reconocimiento al personal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Impulsar el cambio en la organización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Información procedente de actividades relacionadas con el rendimiento y el aprendizaje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Desarrollo, revisión y actualización de la política y estrategia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Orientación de los procesos y procedimientos hacia la satisfacción del cliente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Prestación de servicios y productos al cliente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Gestión y mejora de la relación con los cliente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Limita o reduce la capacidad de desarrollo efectivo de su estrategia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ualidad, capacidad, recurso o posibilidad del entorno, que puede impedir la implantación de una estrategia, reducir su efectividad, incrementar riesgos o los recursos que se requieren para afrontarla con éxito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  <w:t>MODELO POR DIRECCION DE CALIDAD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Orientada hacia el mercado,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e basa en las necesidades y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xpectativas de los grupos de interé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mplea información obtenida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a partir de mediciones y actividades  de investigación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e desarrolla, evalúa, revisa y mejora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omunicación de la Política y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strategia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Identificación de necesidades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y expectativa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Diseño y desarrollo de productos y servicio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Fabricar, suministrar, y mantener productos y servicio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ultivar y mejorar las relaciones con los cliente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Hay que hacer inversiones importantes</w:t>
            </w:r>
            <w:r>
              <w:rPr>
                <w:rFonts w:cs="Aharoni" w:ascii="Kristen ITC" w:hAnsi="Kristen ITC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Requiere de un cambio en toda la organización, ya que para obtener éxito es necesaria la participación de todos los integrantes de la organización y a todo su nivel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uando el mejoramiento se concentra en un área específica de la organización, se pierde la perspectiva de la interdependencia que existe entre todos los miembros de la empresa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En vista de que los gerentes en la pequeña, y mediana empresa son muy conservadores, el mejoramiento continuo se hace un proceso muy larg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  <w:t>MODELO M. BALDRIG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Liderazgo Organizacional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Responsabilidad Social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istemas de trabaj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Aharoni" w:ascii="Kristen ITC" w:hAnsi="Kristen ITC"/>
                <w:sz w:val="18"/>
                <w:szCs w:val="18"/>
              </w:rPr>
              <w:t>Aprendizaje y Motivación del emplead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Bienestar y satisfacción del emplead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onocimiento del cliente y del mercad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Resultados enfocados en el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liente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Resultados en los productos y servicios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Toma mucho tiempo y esfuerzo desarrollar una escala diseñada para un puesto tal vez no pueda implicarse a otro, por haberse diseñado específicamente a ese puesto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isten ITC" w:hAnsi="Kristen ITC" w:cs="Aharoni"/>
                <w:b/>
                <w:b/>
                <w:color w:val="E36C0A"/>
              </w:rPr>
            </w:pPr>
            <w:r>
              <w:rPr>
                <w:rFonts w:cs="Aharoni" w:ascii="Kristen ITC" w:hAnsi="Kristen ITC"/>
                <w:b/>
                <w:color w:val="E36C0A"/>
              </w:rPr>
              <w:t>MODELO DE DEMMIN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Liderazgo  visionari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Cooperación interna y externa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Aprendizaje y  Gestión de proces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Mejora continua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atisfacción de emplead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Satisfacción del cliente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Toma mucho tiempo y esfuerzo desarrollarlo.</w:t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  <w:sz w:val="18"/>
                <w:szCs w:val="18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Kristen ITC" w:hAnsi="Kristen ITC" w:cs="Aharoni"/>
              </w:rPr>
            </w:pPr>
            <w:r>
              <w:rPr>
                <w:rFonts w:cs="Aharoni" w:ascii="Kristen ITC" w:hAnsi="Kristen ITC"/>
                <w:sz w:val="18"/>
                <w:szCs w:val="18"/>
              </w:rPr>
              <w:t>Una escala diseñada para  un puesto no pueda aplicarse a otro, por haberse diseñado específicamente para ese puesto.</w:t>
            </w:r>
          </w:p>
        </w:tc>
      </w:tr>
    </w:tbl>
    <w:p>
      <w:pPr>
        <w:pStyle w:val="Normal"/>
        <w:rPr>
          <w:rFonts w:ascii="Kristen ITC" w:hAnsi="Kristen ITC" w:cs="Aharoni"/>
        </w:rPr>
      </w:pPr>
      <w:r>
        <w:rPr>
          <w:rFonts w:cs="Aharoni" w:ascii="Kristen ITC" w:hAnsi="Kristen ITC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Kristen ITC" w:hAnsi="Kristen ITC" w:cs="Aharoni"/>
        </w:rPr>
      </w:pPr>
      <w:r>
        <w:rPr>
          <w:rFonts w:cs="Aharoni" w:ascii="Kristen ITC" w:hAnsi="Kristen ITC"/>
        </w:rPr>
        <w:tab/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Kristen ITC" w:hAnsi="Kristen ITC" w:cs="Aharoni"/>
        </w:rPr>
      </w:pPr>
      <w:r>
        <w:rPr>
          <w:rFonts w:cs="Aharoni" w:ascii="Kristen ITC" w:hAnsi="Kristen ITC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2:45:00Z</dcterms:created>
  <dc:creator>Lissana</dc:creator>
  <dc:description/>
  <cp:keywords/>
  <dc:language>en-US</dc:language>
  <cp:lastModifiedBy>Lissana</cp:lastModifiedBy>
  <dcterms:modified xsi:type="dcterms:W3CDTF">2013-05-30T01:21:00Z</dcterms:modified>
  <cp:revision>12</cp:revision>
  <dc:subject/>
  <dc:title/>
</cp:coreProperties>
</file>